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  <w:szCs w:val="24"/>
        </w:rPr>
        <w:t>9. Размещение и крепление колесных пар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9.1. Перед погрузкой колесных пар, не оборудованных буксовыми узлами, осевые шейки должны быть защищены от коррозии и повреждени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9.2. Вагонные колесные пары в количестве до 22 единиц с буксовыми узлами и без буксовых узлов размещают на платформе в один ярус (рисунок 196). Первую колесную пару устанавливают у торцевого борта со смещением к одному из боковых бортов и крепят со стороны торцевого борта поперечным упорным бруском (поз.2) сечением не менее 100х100 мм и длиной 2000 мм. Между упорным бруском и торцевым бортом напротив торцевых скоб устанавливают два распорных продольных бруска (поз.1) сечением не менее 100х100 мм и длиной по месту, исходя из имеющегося зазора.  </w:t>
      </w:r>
    </w:p>
    <w:p>
      <w:pPr>
        <w:pStyle w:val="Normal"/>
        <w:ind w:firstLine="840"/>
        <w:jc w:val="both"/>
        <w:rPr/>
      </w:pPr>
      <w:r>
        <w:rPr>
          <w:szCs w:val="24"/>
        </w:rPr>
        <w:t>Бруски (поз.1 и поз.2) скрепляют между собой строительными скобами из прутка диаметром не менее 8 мм – по одной скобе в каждое соединение. В торцевые скобы платформы устанавливают короткие стойки. Последующие колесные пары устанавливают вплотную друг к другу с поочередным смещением к противоположным боковым бортам симметрично продольной плоскости симметрии вагона. Каждое колесо с обеих сторон укрепляют клиньями высотой 50 мм, шириной 100 мм и длиной 250 мм (под колеса крайних колесных пар клинья устанавливают с внутренней стороны). Продольный распорный брусок крепят двумя гвоздями, поперечный упорный брусок – восемью гвоздями, клин – двумя гвоздями диаметром 5 мм, длиной не менее 100 мм. Крайние колесные пары закрепляют с двух сторон растяжками из проволоки диаметром 6 мм в четыре нити за стоечные скобы и за технологические отверстия в колесах или за внутреннюю часть оси вблизи колес. Каждые три крайние колесные пары увязывают между собой проволокой диаметром 6 мм в две нит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25925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6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9.3. Колесные пары чугуновозов, шлаковозов и другого технологического подвижного состава промышленных предприятий и паровозов размещают на платформе в один ярус в количестве 16 – 18 штук (рисунок 197). Размещение и крепление их аналогично вагонным колесным парам. При погрузке колесных пар массой </w:t>
      </w:r>
      <w:r>
        <w:rPr>
          <w:color w:val="000000"/>
          <w:szCs w:val="24"/>
        </w:rPr>
        <w:t xml:space="preserve">1,9 т </w:t>
      </w:r>
      <w:r>
        <w:rPr>
          <w:szCs w:val="24"/>
        </w:rPr>
        <w:t xml:space="preserve">и более каждый поперечный упорный брусок крепят десятью гвоздями, клин – пятью гвоздями </w:t>
        <w:br/>
        <w:t>диаметром 6 мм длиной 150 мм. Фигурные клинья применяют для колесных пар массой 1,9 т и более и устанавливают вплотную друг к другу так, чтобы колесо опиралось на два клина и обеспечивалась сохранность пола платформы от повреждений гребнями колес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98035" cy="252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7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9.4. Колесные пары электровозов (рисунок 198а) и тепловозов (рисунок 198б) размещают на платформе в один ярус на предварительно уложенные симметрично продольной плоскости симметрии платформы продольные подкладки сечением не менее 40х100 мм, которые крепят к полу платформы пятнадцатью гвоздями длиной не менее 100 мм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8735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35pt;height:160.3pt" filled="f" o:ole="">
            <v:imagedata r:id="rId5" o:title=""/>
          </v:shape>
          <o:OLEObject Type="Embed" ProgID="" ShapeID="ole_rId4" DrawAspect="Content" ObjectID="_146421987" r:id="rId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92600" cy="170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8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упорный брус; 2 – подкладка; 3 – клин; 4 – растяжка; 5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6 – стойка; 7 – распорный брус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Первую колесную пару устанавливают на расстоянии не более 650 мм от торцевого борта, подкрепленного короткими стойками. Последующие колесные пары электровозов устанавливают вплотную друг другу в одну линию, а колесные пары тепловозов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плотную друг к другу внакат за гребень. Крайние колесные пары укрепляют со стороны торцевого борта поперечным упорным бруском сечением не менее 100х100 мм и длиной 2000 мм. Между упорным бруском и торцевым бортом устанавливают два продольных распорных бруска сечением не менее 100х100 мм и длиной по месту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Каждое колесо с обеих сторон укрепляют клиньями размерами не менее </w:t>
        <w:br/>
        <w:t xml:space="preserve">75х100х250 мм, каждый распорный брусок закрепляют двумя гвоздями, упорный брусок </w:t>
      </w:r>
      <w:r>
        <w:rPr>
          <w:szCs w:val="24"/>
          <w:lang w:val="lv-LV"/>
        </w:rPr>
        <w:t>–</w:t>
      </w:r>
      <w:r>
        <w:rPr>
          <w:szCs w:val="24"/>
        </w:rPr>
        <w:t xml:space="preserve"> десятью гвоздями, клин </w:t>
      </w:r>
      <w:r>
        <w:rPr>
          <w:szCs w:val="24"/>
          <w:lang w:val="lv-LV"/>
        </w:rPr>
        <w:t>–</w:t>
      </w:r>
      <w:r>
        <w:rPr>
          <w:szCs w:val="24"/>
        </w:rPr>
        <w:t xml:space="preserve"> тремя или четырьмя соответственно для тепловозных или электровозных колесных пар диаметром 6 мм и длиной 150 мм. Под колеса крайних колесных пар клинья устанавливают с внутренней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стороны.</w:t>
      </w:r>
    </w:p>
    <w:p>
      <w:pPr>
        <w:pStyle w:val="Normal"/>
        <w:ind w:firstLine="851"/>
        <w:jc w:val="both"/>
        <w:rPr/>
      </w:pPr>
      <w:r>
        <w:rPr>
          <w:szCs w:val="24"/>
        </w:rPr>
        <w:t>Крайние колесные пары закрепляют с двух сторон растяжками из проволоки диаметром 6 мм в четыре нити за стоечные скобы платформы. Каждые три крайние колесные пары увязывают между собой проволокой диаметром 6 мм в две нити. В торцевые скобы платформы устанавливают короткие стойки.</w:t>
      </w:r>
    </w:p>
    <w:p>
      <w:pPr>
        <w:pStyle w:val="Normal"/>
        <w:ind w:firstLine="851"/>
        <w:jc w:val="both"/>
        <w:rPr/>
      </w:pPr>
      <w:r>
        <w:rPr>
          <w:szCs w:val="24"/>
        </w:rPr>
        <w:t>9.5. Размещение и крепление вагонных колесных пар на платформе, оборудованной специальными приспособлениями-контейнерами.</w:t>
      </w:r>
    </w:p>
    <w:p>
      <w:pPr>
        <w:pStyle w:val="TextBodyIndent"/>
        <w:ind w:firstLine="851"/>
        <w:rPr/>
      </w:pPr>
      <w:r>
        <w:rPr>
          <w:szCs w:val="24"/>
        </w:rPr>
        <w:t>Колесные пары вагонов размещают и закрепляют на платформе, оборудованной специальными приспособлениями-контейнерами (рисунок 199)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71315" cy="131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9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851"/>
        <w:rPr/>
      </w:pPr>
      <w:r>
        <w:rPr>
          <w:szCs w:val="24"/>
        </w:rPr>
        <w:t xml:space="preserve">Специальный контейнер (рисунок 200) состоит из основания (поз.1), ложемента </w:t>
        <w:br/>
        <w:t xml:space="preserve">(поз.2), </w:t>
      </w:r>
      <w:r>
        <w:rPr>
          <w:color w:val="000000"/>
          <w:szCs w:val="24"/>
        </w:rPr>
        <w:t xml:space="preserve">трех </w:t>
      </w:r>
      <w:r>
        <w:rPr>
          <w:szCs w:val="24"/>
        </w:rPr>
        <w:t>стоек (поз.3) и траверс с амортизаторами (поз.4). Каждый контейнер закрепляют на платформе специальными упорами, приваренными к боковым балкам рам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89125" cy="203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r>
        <w:rPr>
          <w:sz w:val="24"/>
        </w:rPr>
        <w:t>Рисунок 20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 – основание; 2 – ложемент; 3 – стойка; 4 – траверса с амортизаторами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  <w:t>В каждом контейнере размещают 12 колесных пар в два яруса. В нижнем ярусе колесные пары устанавливают в ячейки основания контейнера таким образом, чтобы в крайних (первой и шестой) ячейках были размещены колесные пары с одинаковыми (наибольшими) диаметрами колес по кругу катания (рисунки 201, 202).</w:t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831340" cy="1135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1825" cy="1190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1</w:t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2</w:t>
            </w:r>
          </w:p>
        </w:tc>
      </w:tr>
    </w:tbl>
    <w:p>
      <w:pPr>
        <w:pStyle w:val="2"/>
        <w:spacing w:lineRule="auto" w:line="240"/>
        <w:ind w:left="0" w:firstLine="851"/>
        <w:jc w:val="both"/>
        <w:rPr/>
      </w:pPr>
      <w:r>
        <w:rPr>
          <w:szCs w:val="24"/>
        </w:rPr>
        <w:t>На гребни колесных пар нижнего яруса устанавливают ложемент, в ячейки которого, начиная с середины, устанавливают колесные пары верхнего яруса. На оси колесных пар верхнего яруса (рисунок 203) устанавливают траверсы (поз.4) и закрепляют их стойками с зажимными гайками (поз.1). Зажимные гайки фиксируют от самопроизвольного откручивания специальной закидкой (поз.2) и амортизатором (поз.3).</w:t>
      </w:r>
    </w:p>
    <w:p>
      <w:pPr>
        <w:pStyle w:val="2"/>
        <w:spacing w:lineRule="auto" w:line="240"/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41775" cy="146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Рисунок 203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Cs w:val="24"/>
        </w:rPr>
        <w:t>1 – зажимная гайка; 2 – закидка; 3 – амортизатор; 4 – траверс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После выгрузки колесных пар стойки с траверсами устанавливают в горизонтальное положение и увязывают к основанию контейнера проволокой диаметром 4 мм в две нити, ложемент устанавливают и закрепляют на основании контейнера при помощи проушины и штыря (рисунки 204, 206)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1245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Рисунок 204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851" w:footer="720" w:bottom="851"/>
      <w:pgNumType w:start="1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lang w:val="ru-RU"/>
    </w:rPr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spacing w:lineRule="auto" w:line="36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0:01:00Z</dcterms:created>
  <dc:creator>Федичкина</dc:creator>
  <dc:description/>
  <dc:language>en-US</dc:language>
  <cp:lastModifiedBy>МедиаМаркт</cp:lastModifiedBy>
  <cp:lastPrinted>2010-05-27T14:46:00Z</cp:lastPrinted>
  <dcterms:modified xsi:type="dcterms:W3CDTF">2018-10-30T20:01:00Z</dcterms:modified>
  <cp:revision>2</cp:revision>
  <dc:subject/>
  <dc:title>3</dc:title>
</cp:coreProperties>
</file>